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ascii="Times New Roman" w:hAnsi="Times New Roman"/>
          <w:sz w:val="24"/>
        </w:rPr>
        <w:t>Chapter 1 Multiple Intellig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ascii="Times New Roman" w:hAnsi="Times New Roman"/>
          <w:sz w:val="24"/>
        </w:rPr>
        <w:t>John Libb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Roman" w:hAnsi="Times New Roman"/>
          <w:sz w:val="24"/>
        </w:rPr>
      </w:pPr>
      <w:r>
        <w:rPr>
          <w:rFonts w:ascii="Times New Roman" w:hAnsi="Times New Roman"/>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ascii="Times New Roman" w:hAnsi="Times New Roman"/>
          <w:sz w:val="24"/>
        </w:rPr>
        <w:tab/>
        <w:t xml:space="preserve">Chapter one of </w:t>
      </w:r>
      <w:r>
        <w:rPr>
          <w:rFonts w:ascii="Times New Roman" w:hAnsi="Times New Roman"/>
          <w:i/>
          <w:sz w:val="24"/>
        </w:rPr>
        <w:t xml:space="preserve">Multiple Intelligence in the Classroom </w:t>
      </w:r>
      <w:r>
        <w:rPr>
          <w:rFonts w:ascii="Times New Roman" w:hAnsi="Times New Roman"/>
          <w:i w:val="false"/>
          <w:sz w:val="24"/>
        </w:rPr>
        <w:t xml:space="preserve">it described the different Intelligence that people have. Intelligence is another word to describe different aptitudes that people have. These Intelligence is divided into eight categories, which include linguistic intelligence, logical intelligence, spatial intelligence, bodily-kinesthetic intelligence, musical Intelligence, interpersonal intelligence, interpersonal intelligence and naturalist intelligence. These eight categories represent all discovered aspects of human intelligence. All humans have differing strengths and weaknesses when it comes to these multiple Intelligence. The chapter describes how different Intelligence can be divided up. For example someone could be a gifted writer but have poor speaking skills. The chapter describes how people are able to develop each of the Intelligence to become strong with all of them. The chapter shows how different Intelligence develops at different times. Musical intelligence appears to be one of the first to develop as shown by many famous musicians like Mozart. The human mind is not fully discovered so more Intelligence could still be discovered and categorized. There are several reasons for this an example could be that some things haven’t been developed that humans need certain parts of their mind to u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ascii="Times New Roman" w:hAnsi="Times New Roman"/>
          <w:i w:val="false"/>
          <w:sz w:val="24"/>
        </w:rPr>
        <w:tab/>
        <w:t xml:space="preserve">Chapter 1 was basically an overview of information I had heard before already. This chapter is useful to get a full understanding of all the Intelligence and to be able to use as a reference later on if any confusion arises. One section I related with was the discussion of how some people are very strong at certain parts of Intelligence but not with others. An example of this would be with bodily-kinesthetic intelligence for me. I play video games so my hand to eye coordination is very high, however, my coordination in organized sports might not be as articulate. This shows how I am strong within certain aspects of my bodily-kinesthetic intelligence but not in others.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